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b/>
          <w:sz w:val="36"/>
        </w:rPr>
        <w:t>Internship Plan: Field-based Experience Activity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b/>
          <w:sz w:val="36"/>
        </w:rPr>
        <w:t>Lisa Brand-Avila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8"/>
        <w:gridCol w:w="1577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Activity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ISTE Standard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Activity Summary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Resource Person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Projected Date of Completion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Estimated Duration</w:t>
            </w:r>
            <w:r>
              <w:rPr/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>Grade 3-5 enVisions textbook training-web support materials</w:t>
            </w:r>
            <w:r>
              <w:rPr>
                <w:b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Representatives from enVisions math textbooks presented online resources that supplement texts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ordell Jones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Oct. 13, 2008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 xml:space="preserve">District Technology Meeting       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view and follow-up on meeting goals for providing technology to all student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  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May 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ad Review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V:  Productivity and Professional Practic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Review and discuss application ideas for first graders using iPads as classroom instructional tool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30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 Dell Installation and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:  Productivity and Professional Practice</w:t>
              <w:br/>
              <w:t xml:space="preserve">Standard VII:  Procedures, Policies, Planning, and Budgeting for Technology Environme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d in distributing and securing new Mini Dells in first grade classroom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12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gle Docs and Wiki coach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request of the principal, worked with him to create a wiki and explain Google Docs and blog application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AC Online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VI;  Social, Ethical, Legal, and Human Issue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Online LPAC training for ESL teachers via Region XIII. Use of online LM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lvia Rodriguez, Assistant Principal, Woodridge Elementa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h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 xml:space="preserve">Elementary Facilitator Meeting    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esentation of Web 2.0 tools and ideas from vertical teaming for implementati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uan Guerrero, Campus Technology Facilit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March 23,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District Technology Meeting   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VII:  Procedures, Policies, Planning, and Budgeting for Technology Environment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District focus on meeting Strategic Plan goals of providing equal access to technology for all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8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Cut the KUD: What you want students to Know, Understand, and D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ndard II:  Planning and Designing Learning Environments and Experience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Implementing backward design lessons into the the classroom to increase constructivist approaches in teaching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ephanie Kirschner, Principal, Alamo Heights Junior Scho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Technology Access for All Student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ndard VII:  Procedures, Policies, Planning, and Budgeting for Technology Environment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Review of the district's Strategic Plan to provide access equally to all students. Review of new policy of extended library hours for computer us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Linda Foster, Principal, Alamo Heights High Scho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AHISD Best Practice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ndard VII:  Procedures, Policies, Planning, and Budgeting for Technology Environment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Review of Best Practices, including the integration and use of technology in the classroo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rdell Jones, Principal, Woodridge Elementary       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  <w:p>
            <w:pPr>
              <w:pStyle w:val="Normal"/>
              <w:rPr/>
            </w:pPr>
            <w:r>
              <w:rPr/>
              <w:t xml:space="preserve">                  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'times new roman';Times New Roman" w:cs="'times new roman';Times New Roman" w:ascii="'times new roman';Times New Roman" w:hAnsi="'times new roman';Times New Roman"/>
                      <w:b/>
                    </w:rPr>
                    <w:t> </w:t>
                  </w:r>
                  <w:r>
                    <w:rPr>
                      <w:rFonts w:eastAsia="'times new roman';Times New Roman" w:cs="'times new roman';Times New Roman" w:ascii="'times new roman';Times New Roman" w:hAnsi="'times new roman';Times New Roman"/>
                      <w:b/>
                    </w:rPr>
                    <w:t xml:space="preserve">Elementary Facilitator Meeting      </w:t>
                  </w:r>
                </w:p>
              </w:tc>
            </w:tr>
          </w:tbl>
          <w:p>
            <w:pPr>
              <w:pStyle w:val="Tabl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 27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ary Facilitator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2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s Their Way Webinar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II:  Planning and Designing Learning Environments and Experience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rticipated in webinar to discuss and implement a new spelling program in grades 1 and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zanne Rea, Reading Speciali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mber 18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trict Technology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VII:  Procedures, Policies, Planning, and Budgeting for Technology Environment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rafted goals for achieving strategic plan goal of equal access for all students. Draft to be finalized and presented to school boar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mber 5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e Level Training-using iShuffles with audio book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I:  Technology Operations and Concepts</w:t>
              <w:br/>
              <w:t xml:space="preserve">Standard III:  Teaching, Learning, and the Curriculum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orked with a team of teachers to convert audio tapes to iTunes files to upload on iShuffles for audiobook "Listen to Reading" cente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ary Facilitator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 21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Naturally Training </w:t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ine fluency Reading program was introduced. The expectation is to implement in the classroom on a "as-needed" basis.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y Soupiset, Fifth Grade Title I Teacher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Wiki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I:  Technology Operations and Concept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Created a wiki for collaboration on the Daily 5 Reading progra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Suzanne Rea &amp; Lisa Brand-Avi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tion City Training for Grade 1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 xml:space="preserve">Education City is a server-based program that includes learning games for math and reading at various grade levels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uan Guerrero, Campus Technology Facilitator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ct Technology Meeting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VII:  Procedures, Policies, Planning, and Budgeting for Technology Environment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istrict focus on meeting Strategic Plan goals of providing equal access to technology for all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ennifer Faulkner, District Technology Leader</w:t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September 17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st Class Website Development refresher course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 xml:space="preserve">Introduced to First Class upgrades for teacher websites, use of templates for cohesive design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uan Guerrero, Campus Technology Facilitator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August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ble Use Procedures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VI: Social, Ethical, Legal, and Human Issue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resentation focused on Acceptable Use Policy and Internet Safety Policies for employees and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August 19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 Borne Pathogens-online training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II:  Planning and Designing Learning Environments and Experience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Yearly requirement to review online safety procedures in dealing with blood borne pathogens. Online quiz followe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ennifer Brooks-Gilliam, Woodridge Elementary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August 18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Book Reimage training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I:  Technology Operations and Concept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All employees archived and backed up existing files to server in order to allow for reimaging of MacBook computers. Directions given for reinstalling documents and program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uly 20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-up Review Training for Grade Level 5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 xml:space="preserve">Standard I:  Technology Operations and Concept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orked with grade level team to back up files, including iTunes, to server to prepare for MacBook reimag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May 30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irector Training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/>
            </w:pPr>
            <w:r>
              <w:rPr/>
              <w:t>Standard IV:  Assessment and Evaluation</w:t>
              <w:br/>
              <w:t xml:space="preserve">Standard I:  Technology Operations and Concepts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Updated on changes to Data Director, AHISD's student information system, and use of templates to design unique repor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Frank Alfar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anuary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isions classroom modeling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Standard III:  Teaching, Learning, and the Curriculum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rPr/>
            </w:pPr>
            <w:r>
              <w:rPr/>
              <w:t xml:space="preserve">Assisted teachers in using introductory videos and online quizzes to support mathematics textbooks in the classroom.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Lisa Brand Avi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January, 2009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Island Demonstration for TAKS support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IV:  Assessment and Evaluation</w:t>
              <w:br/>
              <w:t>Standard II:  Planning and Designing Learning Environments and Experiences</w:t>
              <w:br/>
              <w:t xml:space="preserve">Standard III:  Teaching, Learning, and the Curriculum 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d teachers in using and implementing Study Island, a TAKS practice software, into the classroom.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, 20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'times new roman'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Internship Activity Log</w:t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t>Lisa Brand-Avi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6:04:00Z</dcterms:created>
  <dc:creator>Lisa</dc:creator>
  <dc:description/>
  <dc:language>en-US</dc:language>
  <cp:lastModifiedBy>Lisa</cp:lastModifiedBy>
  <dcterms:modified xsi:type="dcterms:W3CDTF">2010-05-02T16:04:00Z</dcterms:modified>
  <cp:revision>2</cp:revision>
  <dc:subject/>
  <dc:title>Activity Log</dc:title>
</cp:coreProperties>
</file>